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Α ΕΚΛΟΓΩΝ (ΕΚ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ΚΩΔΙΚΟ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ΤΙΤΛΟΣ ΕΝΤΥΠΟΥ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ΕΝΤΥΠΟ ΕΚ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ΗΜΕΡΩΣΗ ΚΑΘΗΓΗΤΩΝ ΚΑΙ Β.Δ. ΓΙΑ ΤΙΣ ΕΚΛΟΓΕΣ ΑΝΑΔΕΙΞΗΣ ΣΥΜΒΟΥΛΙΩΝ ΤΜΗΜΑΤΩΝ ΚΑΙ ΚΜΣ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ΒΑΣΙΚΕΣ ΠΡΟΫΠΟΘΕΣΕΙΣ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ΚΑΤΑΡΤΙΣΜΟΣ ΤΟΥ ΣΥΜΒΟΥΛΙΟΥ ΤΟΥ ΤΜΗΜΑΤΟΣ ΣΕ ΣΩΜΑ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ΡΑΚΤΙΚΑ ΑΠΟΤΕΛΕΣΜΑΤΩΝ ΕΚΛΟΓΗΣ ΣΥΜΒΟΥΛΙΟΥ ΤΜΗΜΑΤΟΣ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ΕΡΙΕΧΟΜΕΝΑ ΦΑΚΕΛΟΥ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ΠΟΤΕΛΕΣΜΑΤΑ ΤΩΝ ΕΚΛΟΓΩΝ ΓΙΑ ΤΗΝ ΑΝΑΔΕΙΞΗ ΑΝΤΙΠΡΟΣΩΠΩΝ ΤΟΥ ΚΜΣ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ΚΑΤΑΡΤΙΣΜΟΣ ΣΕ ΣΩΜΑ ΤΟΥ ΚΜΣ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ΕΝΤΥΠΟ ΕΚ 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ΨΗΦΟΔΕΛΤΙΑ ΓΙΑ ΣΥΜΒΟΥΛΙΟ ΤΜΗΜΑΤΟΣ</w:t>
            </w:r>
          </w:p>
        </w:tc>
      </w:tr>
    </w:tbl>
    <w:p>
      <w:pPr>
        <w:pStyle w:val="Normal"/>
        <w:shd w:fill="FFFFFF" w:val="clear"/>
        <w:spacing w:lineRule="auto" w:line="360" w:before="295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426" w:top="1134" w:footer="4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6"/>
        <w:szCs w:val="16"/>
      </w:rPr>
      <w:t>ΕΝΤΥΠΟ: ΕΓ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autoSpaceDE w:val="true"/>
      <w:jc w:val="right"/>
      <w:rPr>
        <w:sz w:val="24"/>
        <w:szCs w:val="24"/>
      </w:rPr>
    </w:pPr>
    <w:r>
      <w:rPr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8:00Z</dcterms:created>
  <dc:creator>User1</dc:creator>
  <dc:description/>
  <cp:keywords/>
  <dc:language>en-US</dc:language>
  <cp:lastModifiedBy>Teacher</cp:lastModifiedBy>
  <cp:lastPrinted>2017-03-07T15:26:00Z</cp:lastPrinted>
  <dcterms:modified xsi:type="dcterms:W3CDTF">2025-09-02T07:52:00Z</dcterms:modified>
  <cp:revision>7</cp:revision>
  <dc:subject/>
  <dc:title>ΤΕΧΝΙΚΗ ΣΧΟΛΗ ΜΑΚΑΡΙΟΣ Γ΄                     ΣΧΟΛΙΚΗ ΧΡΟΝΙΑ: 2011 – 2012</dc:title>
</cp:coreProperties>
</file>